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o ekonomické a finanční způsobilosti splnit veřejnou zakázku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ané v souladu s § 50 odst. 1 písm. c) zákona č. 137/2006 Sb., o veřejných zakázkách, ve znění pozdějších předpisů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 ekonomicky a finančně způsobilý splnit veřejnou zakázku s názvem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II/128 Lukavec, PD“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číslo a název části zakázky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,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ímž zadavatelem je Kraj Vysočina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6-06-15T06:41:00Z</dcterms:modified>
  <cp:revision>18</cp:revision>
  <dc:subject/>
  <dc:title>Krycí list nabídky</dc:title>
</cp:coreProperties>
</file>